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13"/>
        <w:gridCol w:w="2494"/>
        <w:gridCol w:w="2494"/>
        <w:gridCol w:w="2494"/>
        <w:gridCol w:w="2494"/>
        <w:gridCol w:w="2494"/>
      </w:tblGrid>
      <w:tr>
        <w:trPr>
          <w:trHeight w:val="46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DEEP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FEATURES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2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2 (i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3 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3  (i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4 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4  (ii)</w:t>
            </w:r>
          </w:p>
        </w:tc>
      </w:tr>
      <w:tr>
        <w:trPr>
          <w:trHeight w:val="117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IMPACT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AUDIENC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write my thoughts, feelings and ideas in a clear interesting wa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write for an audience purpose/enjoyment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write my thoughts feelings and ideas clear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carefully choose words for audience /purpose /enjoyment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record thoughts and feelings and ideas clearly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hoose language which enhances my writing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 xml:space="preserve">I can explain a selected phenomenon, occurrence or process clearly and with some logic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show awareness of and attempt to influence the audienc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maintain audience interest by means of humour, anecdotes and choice of language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how deliberate choice of appropriate language features to enhance my writing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entertain an audience through my choice of language and my deliberate use of language feature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My writing is becoming more credible.</w:t>
            </w:r>
          </w:p>
        </w:tc>
      </w:tr>
      <w:tr>
        <w:trPr>
          <w:trHeight w:val="117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VOIC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write what has happened to me or about others with some detail including how I felt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write to include detail about what I am thinking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personal voice to create mood and feeling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express personal views, feelings and responses to convey my messag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include my personal opinion and use examples to make my writing interesting to read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convey my thoughts, feelings and ideas through my style of writing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use anecdotes to maintain audience interes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sustain personal voice to evoke empathy when writing about thoughts, feelings and experiences. </w:t>
            </w:r>
          </w:p>
        </w:tc>
      </w:tr>
      <w:tr>
        <w:trPr>
          <w:trHeight w:val="117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CONTENT &amp; IDEA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add detail to make it interesting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develop main ideas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upport ideas with detail, comments or evidenc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add details to the topic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to make it meaningful or support the topic with descriptive detail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add appropriate, relevant and meaningful details to develop my writing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am beginning to support my main ideas through elaboration, evidence, links to other ideas, illustrations, interpretive comments, or observations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upport main ideas convincingly through elaboration, evidence, links to other ideas, illustrations, interpretive comments, or observations.</w:t>
            </w:r>
          </w:p>
        </w:tc>
      </w:tr>
      <w:tr>
        <w:trPr>
          <w:trHeight w:val="126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SENTENCES &amp; </w:t>
            </w:r>
            <w:r>
              <w:rPr>
                <w:rFonts w:cs="Comic Sans MS" w:ascii="Comic Sans MS" w:hAnsi="Comic Sans MS"/>
                <w:b/>
                <w:color w:val="000000"/>
                <w:sz w:val="14"/>
                <w:szCs w:val="14"/>
              </w:rPr>
              <w:t>PARAGRAPH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tart sentences different way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use compound sentences.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use different sentence starter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ttempt complex sente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beginning to use paragraph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use a variety of sentence structures, beginnings and lengths.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use paragraph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beginning to link ideas within and between paragraph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different sentence structures, beginnings, length for effect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link ideas within and between paragraph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onfidently use different sentence structures, beginnings, length for effect.</w:t>
            </w:r>
          </w:p>
        </w:tc>
      </w:tr>
      <w:tr>
        <w:trPr>
          <w:trHeight w:val="117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LANGUAGE</w:t>
            </w:r>
          </w:p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FEATUR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adjectives, adverbs.  I can use other features like alliteration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beginning to use technical languag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a variety of adjectives and adverbs and some metaphor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using some technical language and direct speech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using a wide range of vocabulary with increased confidence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 can uses similes, alliteration  &amp; onomatopoei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use a variety of specific  nouns, pronouns adjectives &amp; verbs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use similes, metaphors &amp; personification to add interest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use a range of vocabulary to suit my purpose and audienc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use all language features to add interest and appea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  <w:highlight w:val="green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e.g. personification, rhetorical questions.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onfidently use vocabulary to suit my audience and purpos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dialogue and thoughts to enhance my writing.</w:t>
            </w:r>
          </w:p>
        </w:tc>
      </w:tr>
      <w:tr>
        <w:trPr>
          <w:trHeight w:val="204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PLANNING &amp; STRUCTUR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plan my writing in different ways e.g. mind maps, web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put ideas in order so they make sens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plan my writing in different ways e.g. mind maps, web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equence most thoughts, feelings and ideas logical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plan my writing in different ways e.g. mind maps, web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sequence thoughts, feelings and ideas logically with some confidence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plan and develop my writing over several day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onfidently attempt to structure thoughts and idea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plan with detail and sequenc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shape ideas for a particular purpos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develop my writing over several days adding detail and making changes as I wor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plan and develop my writing over several days adding detail, making changes and redrafting as I work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onfidently shape ideas for a particular purpos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EDITIN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re-read and re-craft my writing for better effec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identify incorrect spelling and find the correct word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use a spell checker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beginning to proof read indepen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use a dictionary, spell checker and thesauru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re-craft for better effect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proof read for spelling, punctuation and grammar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re-craft by adding, changing and deleting to improve my writing. I am beginning to show others the language strategies in my writing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proof read indepen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 xml:space="preserve">I use a dictionary, spell checker and thesauru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use feedback to improve my writing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can re-craft my writing for better effect with growing independence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proof read indepen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onfidently use a dictionary, spell checker and thesauru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use feedback confi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onfidently re-craft my writing for better effec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explain the language strategies I have used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proof read indepen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onfidently use a dictionary, spell checker and thesauru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feedback confi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independently re-craft my writing for better effec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With guidance,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write the success criteria using written models.</w:t>
            </w:r>
          </w:p>
        </w:tc>
      </w:tr>
      <w:tr>
        <w:trPr>
          <w:trHeight w:val="512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SURFAC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FEATURES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2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2 (i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3 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3  (i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4  (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LEVEL 4  (ii)</w:t>
            </w:r>
          </w:p>
        </w:tc>
      </w:tr>
      <w:tr>
        <w:trPr>
          <w:trHeight w:val="1013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SPELLI N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 s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pell commonly used words correctly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show knowledge of consonant, vowels and blend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m beginning to use a dictionar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use some spelling pattern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am trying to edit my work using a dictionary and thesauru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 xml:space="preserve">I show knowledge of spelling patterns and can now transfer these between word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 xml:space="preserve">I can spell most high frequency words (Spell- write 1-6) correctly.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demonstrate a good understanding of all basic sounds and patterns in written Englis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can spell high frequency words (Spell- write 1-6) correctly.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spell most high frequency words (Spell- write 1-7) correctly.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spell high frequency words (Spell- write 1-7) correctly.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have a good understanding of all basic sounds and patterns in written English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PUNCTUA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capital letters and full stops with some consistenc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capital letters and full stops correctly.  I am beginning to use commas and question mark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use capital letters and full stops with consistenc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use commas, question marks and speech marks with some consistenc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capital letters, full stops</w:t>
            </w: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, question marks, commas, speech marks and apostrophes with increasing independence.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ually use appropriate punctuation independently (brackets, dashes, colons, semicolons and ellipsis)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use appropriate punctuation independently e.g. apostrophes, commas, colons, hyphens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have some success with phrases, and semi colon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GRAMMA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can use most grammatical conventions with support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correctly formed sentences. I use the correct tense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can use these grammatical conventions with support: pronouns, subject-verb, correct preposition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attempt more complex sente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tenses, prepositions &amp; pronouns correctly with support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My subject and verb matc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use correctly formed sentenc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I usually use tenses, prepositions &amp; pronouns correc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  <w:t>My subject and verb matc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use correctly formed sentences independen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  <w:highlight w:val="green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I usually use tenses, prepositions &amp; pronouns correctly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green"/>
              </w:rPr>
              <w:t>My subject and verb match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I use most grammatical conventions accurately, e.g.  my sentences are correctly formed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I use tense, prepositions, subject-verb agreement and pronouns correctly and consistently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RACK Cluster Written Language Matrix</w:t>
      </w:r>
    </w:p>
    <w:p>
      <w:pPr>
        <w:pStyle w:val="Normal"/>
        <w:rPr>
          <w:color w:val="000000"/>
        </w:rPr>
      </w:pPr>
      <w:r>
        <w:rPr>
          <w:color w:val="000000"/>
          <w:highlight w:val="yellow"/>
        </w:rPr>
        <w:t>2009 – Term 1 – Level 3ii</w:t>
      </w:r>
    </w:p>
    <w:p>
      <w:pPr>
        <w:pStyle w:val="Normal"/>
        <w:rPr/>
      </w:pPr>
      <w:r>
        <w:rPr>
          <w:color w:val="000000"/>
          <w:highlight w:val="green"/>
        </w:rPr>
        <w:t>2009 – Term 3 – Level 4ii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07:00Z</dcterms:created>
  <dc:creator>Apiti School Principal</dc:creator>
  <dc:description/>
  <cp:keywords/>
  <dc:language>en-US</dc:language>
  <cp:lastModifiedBy>Apiti School Teacher</cp:lastModifiedBy>
  <cp:lastPrinted>2009-04-02T15:07:00Z</cp:lastPrinted>
  <dcterms:modified xsi:type="dcterms:W3CDTF">2009-08-14T06:08:00Z</dcterms:modified>
  <cp:revision>6</cp:revision>
  <dc:subject/>
  <dc:title>DEEPER</dc:title>
</cp:coreProperties>
</file>